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K_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val="sv-SE"/>
              </w:rPr>
              <w:t>dr hab. Sabina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6"/>
        <w:gridCol w:w="779"/>
        <w:gridCol w:w="851"/>
        <w:gridCol w:w="794"/>
        <w:gridCol w:w="817"/>
        <w:gridCol w:w="750"/>
        <w:gridCol w:w="942"/>
        <w:gridCol w:w="1491"/>
        <w:gridCol w:w="14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iczenia warsztat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Student posiada wiedzę na temat regulacji prawnych państwa oraz organów administracji odpowiedzialnych za bezpieczeństwo wewnętr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ytuacjami kryzysowymi oraz ich przyczyn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kresu kompetencji instytucji zarządzania kryzy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rocedur postępowania w sytuacjach kryzys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rządzania kryzysowego na poszczególnych szczeblach administracji rządowej i samorząd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instytucje i organy odpowiedzialne za zarządzanie kryzysowe na poziomie krajowym, regionalnym i lok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zadania centrów zarządzania kryzy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możliwe zagrożenia bezpieczeństwa w swojej gmi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świadomość współodpowiedzialności za swoje otoczenie w sytuacji wystąpienia zagrożeń zbio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konwersa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zarządzanie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azy w zarządzaniu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y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, system oraz narzędzia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bieganie sytuacjo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i zagrożenia dla Pol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warsztatow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ądowe Centrum Bezpiecze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encja Bezpieczeństwa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ajowy System Ratowniczo Gaśni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ństwow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otnicz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y ewakuacji wybranych miejsc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 zadania Wojewódzkich Centrów Zarządzania Kryzys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,kon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test pisemny oraz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 –udział w dyskusji podczas zajęć, praca w grupie, ocena z projekt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Więcek W., Bieniek J., Podstawy zarządzania kryzysowego i scenariusze ćwiczeń, Warszawa 2014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, red. W. Lidwa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Zarządzanie kryzysowe w administracji, red. R. Częścik, Z. Nowakowski, T. Płusa, J. Rajchel, K. Rajchel, Warszawa – Dęblin 2014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. Teoria, praktyka, konteksty, badania, red. J. Stawnicka, B. Wiśniewski, R. Socha, Szczytno 201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komra W., Zarządzanie kryzysowe – praktyczny przewodnik po nowelizacji ustawy, Wrocław 2010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Ustawa z dnia 21 czerwca 2002 r. o stanie wyjątkowym, tekst jedn. Dz.U. z 2014 r., poz. 119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 Ustawa z dnia 26 kwietnia 2007 r. o zarządzaniu kryzysowym, tekst jedn. Dz.U. z 2013 r., poz. 1166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. Ustawa z dnia 29 sierpnia 2002 r. o stanie wojennym oraz o kompetencjach Naczelnego Dowódcy Sił Zbrojnych i zasadach jego podległości konstytucyjnym organom Rzeczypospolitej Polskiej, tekst jedn. Dz.U. z 2014 r., poz. 1815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3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07:24:00Z</dcterms:modified>
  <cp:revision>18</cp:revision>
  <dc:subject/>
  <dc:title/>
</cp:coreProperties>
</file>